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696371913"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1063261208"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254489080"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3124826154"/>
            <w:bookmarkStart w:id="52" w:name="__Fieldmark__0_3124826154"/>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3124826154"/>
            <w:bookmarkStart w:id="54" w:name="__Fieldmark__1_3124826154"/>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3124826154"/>
            <w:bookmarkStart w:id="56" w:name="__Fieldmark__2_3124826154"/>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3124826154"/>
            <w:bookmarkStart w:id="59" w:name="__Fieldmark__3_3124826154"/>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3124826154"/>
            <w:bookmarkStart w:id="61" w:name="__Fieldmark__4_3124826154"/>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3124826154"/>
            <w:bookmarkStart w:id="63" w:name="__Fieldmark__5_3124826154"/>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3124826154"/>
            <w:bookmarkStart w:id="66" w:name="__Fieldmark__6_3124826154"/>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3124826154"/>
            <w:bookmarkStart w:id="68" w:name="__Fieldmark__7_3124826154"/>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3124826154"/>
            <w:bookmarkStart w:id="70" w:name="__Fieldmark__8_3124826154"/>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